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608863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212305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776315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96431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941620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203842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630580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803228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593758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