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547963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2837754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3235302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0292868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5572668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9438721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649884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1900094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0065954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