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192379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872952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745124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180632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9238824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8672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6482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75837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162329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